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15193980"/>
            <w:bookmarkStart w:id="1" w:name="__Fieldmark__0_341519398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15193980"/>
            <w:bookmarkStart w:id="3" w:name="__Fieldmark__1_341519398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15193980"/>
            <w:bookmarkStart w:id="5" w:name="__Fieldmark__2_341519398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15193980"/>
            <w:bookmarkStart w:id="7" w:name="__Fieldmark__3_341519398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15193980"/>
            <w:bookmarkStart w:id="9" w:name="__Fieldmark__4_341519398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15193980"/>
            <w:bookmarkStart w:id="11" w:name="__Fieldmark__5_341519398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15193980"/>
            <w:bookmarkStart w:id="13" w:name="__Fieldmark__6_341519398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15193980"/>
            <w:bookmarkStart w:id="15" w:name="__Fieldmark__7_341519398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15193980"/>
            <w:bookmarkStart w:id="17" w:name="__Fieldmark__8_341519398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15193980"/>
            <w:bookmarkStart w:id="19" w:name="__Fieldmark__9_341519398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15193980"/>
            <w:bookmarkStart w:id="21" w:name="__Fieldmark__10_341519398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15193980"/>
            <w:bookmarkStart w:id="23" w:name="__Fieldmark__11_341519398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15193980"/>
            <w:bookmarkStart w:id="25" w:name="__Fieldmark__12_341519398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15193980"/>
            <w:bookmarkStart w:id="27" w:name="__Fieldmark__13_341519398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15193980"/>
            <w:bookmarkStart w:id="29" w:name="__Fieldmark__14_341519398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15193980"/>
            <w:bookmarkStart w:id="31" w:name="__Fieldmark__15_341519398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15193980"/>
            <w:bookmarkStart w:id="34" w:name="__Fieldmark__16_341519398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15193980"/>
            <w:bookmarkStart w:id="36" w:name="__Fieldmark__17_341519398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15193980"/>
            <w:bookmarkStart w:id="38" w:name="__Fieldmark__18_341519398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15193980"/>
            <w:bookmarkStart w:id="40" w:name="__Fieldmark__19_341519398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15193980"/>
            <w:bookmarkStart w:id="42" w:name="__Fieldmark__20_341519398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15193980"/>
            <w:bookmarkStart w:id="44" w:name="__Fieldmark__21_341519398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15193980"/>
            <w:bookmarkStart w:id="46" w:name="__Fieldmark__22_341519398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15193980"/>
            <w:bookmarkStart w:id="48" w:name="__Fieldmark__23_341519398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15193980"/>
            <w:bookmarkStart w:id="50" w:name="__Fieldmark__24_341519398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15193980"/>
            <w:bookmarkStart w:id="52" w:name="__Fieldmark__25_341519398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15193980"/>
            <w:bookmarkStart w:id="54" w:name="__Fieldmark__27_341519398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15193980"/>
            <w:bookmarkStart w:id="56" w:name="__Fieldmark__28_341519398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15193980"/>
            <w:bookmarkStart w:id="58" w:name="__Fieldmark__29_341519398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15193980"/>
            <w:bookmarkStart w:id="60" w:name="__Fieldmark__30_341519398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15193980"/>
            <w:bookmarkStart w:id="62" w:name="__Fieldmark__31_341519398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Los juegos en el playgroun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15193980"/>
            <w:bookmarkStart w:id="64" w:name="__Fieldmark__33_341519398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15193980"/>
            <w:bookmarkStart w:id="66" w:name="__Fieldmark__34_341519398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15193980"/>
            <w:bookmarkStart w:id="68" w:name="__Fieldmark__35_341519398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415193980"/>
            <w:bookmarkStart w:id="70" w:name="__Fieldmark__36_3415193980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415193980"/>
            <w:bookmarkStart w:id="72" w:name="__Fieldmark__37_341519398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15193980"/>
            <w:bookmarkStart w:id="74" w:name="__Fieldmark__38_341519398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415193980"/>
            <w:bookmarkStart w:id="77" w:name="__Fieldmark__39_341519398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415193980"/>
            <w:bookmarkStart w:id="79" w:name="__Fieldmark__40_341519398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415193980"/>
            <w:bookmarkStart w:id="81" w:name="__Fieldmark__41_341519398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415193980"/>
            <w:bookmarkStart w:id="83" w:name="__Fieldmark__42_341519398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1 to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hree small teams children will practice their gross motor skills in a real game such as the jungle  gym and field trip,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queen’s chair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carretill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jungle gym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0:4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1-17T21:00:00Z</dcterms:modified>
  <cp:revision>5</cp:revision>
  <dc:subject/>
  <dc:title/>
</cp:coreProperties>
</file>